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1.2025 г. №25-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6662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Индивидуальному предпринимателю Ерофеевой Валентине Васильевне</w:t>
            </w:r>
          </w:p>
        </w:tc>
        <w:tc>
          <w:tcPr>
            <w:tcW w:w="6662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б исключении из ЕГРИП Индивидуального предпринимателя Ерофеевой Валентины Васильевны в связи наличием в ЕГРИП сведений о прекращении деятельности в связи с принятием им соответствующего решения (дата внесения соответствующих сведений в ЕГРИП 12.07.2024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20 октября 2014 года  № Л041-01149-47/00295381 выданной Индивидуальному предпринимателю Ерофеевой Валентине Васильевн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Индивидуальному предпринимателю Ерофеевой Валентине Васильевне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23:00Z</dcterms:created>
  <dc:creator>User5</dc:creator>
  <dc:description/>
  <cp:keywords/>
  <dc:language>en-US</dc:language>
  <cp:lastModifiedBy>Алла Леонидовна Кузенкова</cp:lastModifiedBy>
  <cp:lastPrinted>2025-01-14T16:22:00Z</cp:lastPrinted>
  <dcterms:modified xsi:type="dcterms:W3CDTF">2025-11-12T10:58:00Z</dcterms:modified>
  <cp:revision>4</cp:revision>
  <dc:subject/>
  <dc:title>  </dc:title>
</cp:coreProperties>
</file>